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32" w:before="156" w:after="156"/>
        <w:jc w:val="both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auto" w:line="432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汤峪镇聚庆村八组滑坡段治理</w:t>
      </w:r>
    </w:p>
    <w:p>
      <w:pPr>
        <w:pStyle w:val="Normal"/>
        <w:autoSpaceDE w:val="false"/>
        <w:spacing w:lineRule="auto" w:line="432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工程量清单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编制说明</w:t>
      </w:r>
    </w:p>
    <w:p>
      <w:pPr>
        <w:pStyle w:val="Heading3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ind w:left="0"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一、工程概况</w:t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建设单位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蓝田县汤峪镇人民政府</w:t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项目名称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汤峪镇聚庆村八组滑坡段治理</w:t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设计单位：中核（西安）工程设计有限公司</w:t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项目建设地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蓝田县汤峪镇聚庆村八组</w:t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ind w:left="0"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二、编制范围及区域划分</w:t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ind w:left="0"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汤峪镇聚庆村八组滑坡段治理施工图纸范围内工程项目内容，范围包括内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道路工程、防护工程、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排水工程等。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br/>
      </w:r>
      <w:r>
        <w:rPr>
          <w:rFonts w:ascii="宋体" w:hAnsi="宋体" w:cs="宋体" w:eastAsia="宋体"/>
          <w:b/>
          <w:sz w:val="28"/>
          <w:szCs w:val="28"/>
          <w:lang w:eastAsia="zh-CN"/>
        </w:rPr>
        <w:t>三</w:t>
      </w:r>
      <w:r>
        <w:rPr>
          <w:rFonts w:ascii="宋体" w:hAnsi="宋体" w:cs="宋体" w:eastAsia="宋体"/>
          <w:b/>
          <w:sz w:val="28"/>
          <w:szCs w:val="28"/>
        </w:rPr>
        <w:t>、编制依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仿宋_GB2312;仿宋"/>
          <w:sz w:val="28"/>
          <w:szCs w:val="28"/>
          <w:lang w:val="en-US" w:eastAsia="zh-CN"/>
        </w:rPr>
      </w:pPr>
      <w:r>
        <w:rPr>
          <w:rFonts w:cs="仿宋_GB2312;仿宋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仿宋_GB2312;仿宋"/>
          <w:sz w:val="28"/>
          <w:szCs w:val="28"/>
          <w:lang w:val="en-US" w:eastAsia="zh-CN"/>
        </w:rPr>
        <w:t>、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依据《汤峪镇聚庆村八组滑坡段治理》施工图相关资料；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《陕西省建设工程工程量清单计价规则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、《陕西省建设工程工程量清单计价费率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及其配套文件；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依据工程常规施工方案、国家相关标准及规范技术文件；</w:t>
      </w:r>
    </w:p>
    <w:p>
      <w:pPr>
        <w:pStyle w:val="ListParagraph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本工程量采用广联达云计价平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CCP6.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4100.23.12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版本）。</w:t>
      </w:r>
    </w:p>
    <w:p>
      <w:pPr>
        <w:pStyle w:val="ListParagraph"/>
        <w:spacing w:lineRule="auto" w:line="360"/>
        <w:ind w:firstLine="53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仿宋_GB2312;仿宋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_GB2312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0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cs="Times New Roman"/>
      <w:sz w:val="18"/>
      <w:szCs w:val="18"/>
    </w:rPr>
  </w:style>
  <w:style w:type="character" w:styleId="Char1">
    <w:name w:val="页眉 Char"/>
    <w:basedOn w:val="Style12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44:00Z</dcterms:created>
  <dc:creator>Administrator</dc:creator>
  <dc:description/>
  <dc:language>en-US</dc:language>
  <cp:lastModifiedBy>向往生活中。。</cp:lastModifiedBy>
  <cp:lastPrinted>2020-04-13T12:58:00Z</cp:lastPrinted>
  <dcterms:modified xsi:type="dcterms:W3CDTF">2025-04-10T02:12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3A164247040EB8F9C7BC1FC48E3D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U3ZjRkNzZiOWUwYTU0NmUwYmFlNTBlZDY2MjhlNDYiLCJ1c2VySWQiOiIxMDc2NzMyNzY5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